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AUTO  DE ACLARACION O ADICION DE LOS TERMINOS DE UNA RESOLUCION (ART. 132)</w:t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/>
      </w:pPr>
      <w:commentRangeStart w:id="0"/>
      <w:r>
        <w:rPr/>
        <w:t>AUTO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ab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n ______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caps/>
        </w:rPr>
      </w:pPr>
      <w:r>
        <w:rPr>
          <w:caps/>
        </w:rPr>
        <w:t>hechos</w:t>
      </w:r>
    </w:p>
    <w:p>
      <w:pPr>
        <w:pStyle w:val="TextBody"/>
        <w:spacing w:lineRule="auto" w:line="360"/>
        <w:rPr/>
      </w:pPr>
      <w:r>
        <w:rPr/>
        <w:t>UNICO:</w:t>
        <w:tab/>
        <w:t>Con fecha _________________ se dictó en este proceso penal auto sobre _________________________________________________________________________Por el letrado de la víctima, Lic._______________________ se presentó escrito solicitando la aclaración de los términos de dicho auto dado que el mismo no se pronuncia sobre _____</w:t>
      </w:r>
    </w:p>
    <w:p>
      <w:pPr>
        <w:pStyle w:val="TextBody"/>
        <w:spacing w:lineRule="auto" w:line="360"/>
        <w:rPr/>
      </w:pPr>
      <w:r>
        <w:rPr/>
        <w:t xml:space="preserve">_________________________________________________________________________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/>
      </w:pPr>
      <w:r>
        <w:rPr/>
        <w:t>MOTIVOS DE DERECHO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UNICO:</w:t>
        <w:tab/>
        <w:t xml:space="preserve">Habiéndose  apreciado omisión en el auto dictado en este proceso penal con fecha sobre ____________________________, procede de conformidad con lo solicitado por la víctima, y teniendo en cuenta lo dispuesto en el art. 132 del Código Procesal Penal  modificar el mismo y añadir en su parte dispositiva: </w:t>
      </w:r>
      <w:commentRangeStart w:id="1"/>
      <w:r>
        <w:rPr>
          <w:b w:val="false"/>
        </w:rPr>
        <w:t>“_____________________”.</w:t>
      </w:r>
      <w:commentRangeEnd w:id="1"/>
      <w:r>
        <w:commentReference w:id="1"/>
      </w:r>
      <w:r>
        <w:rPr>
          <w:rStyle w:val="Refdecomentario"/>
          <w:vanish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Vistos los preceptos citados y demás de aplicación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CUERDO:</w:t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Modificar el auto dictado en este proceso penal con fecha ________________ y quedando redactada la parte dispositiva del mismo de la siguiente forma</w:t>
      </w:r>
      <w:commentRangeStart w:id="2"/>
      <w:r>
        <w:rPr>
          <w:b w:val="false"/>
        </w:rPr>
        <w:t>: “____________”.</w:t>
      </w:r>
      <w:commentRangeEnd w:id="2"/>
      <w:r>
        <w:commentReference w:id="2"/>
      </w:r>
      <w:r>
        <w:rPr>
          <w:rStyle w:val="Refdecomentario"/>
          <w:vanish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NOTIFIQUESE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uerdo y firmo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>Ante mí,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La posibilidad, conforme al art. 132 de modificar o rectificar los términos de una resolución o bien adicionar a su contenido alguna omisión, permite, subsanar defectos que de otra forma, y una vez firme el auto, no podrían serlo. No podemos olvidar que los supuestos son infinitos. Desde un simple error material en la cita de un precepto a la omisión en la parte dispositiva de aquello que basa la resolución (extinción de responsabilidad penal, pronunciamiento sobre responsabilidad civil), pasando por un error en el nombre o apellidos de imputado o víctima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Por otro lado, la aclaración o adición de términos puede realizarse de oficio por el propio Juez o Tribunal (que como es evidente constata su error) o a instancias de las partes o del Sr. Fiscal conforme al art. 132 párrafo segundo, para lo cual disponen del término de tres días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Es importante destacar que la solicitud de aclaración o adición suspende el término para recurrir. Ello es lógico. Si la resolución es incompleta u oscura a la parte le pueden faltar argumentos en los que apoyar el recurso.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  <w:comment w:id="1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 xml:space="preserve"> La resolución de aclaración o adición debe reseñar claramente que parte del auto se ve afectado y porqué es sustituido. Es decir, conforme al art. 132 del Código Procesal Penal hay que constatar perfectamente lo que se ha omitido, es erróneo, o contradictorio y adicionar lo correcto.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  <w:comment w:id="2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La resolución de aclaración o adición debe reseñar claramente que parte del auto se ve afectada y porqué es sustituida. Es decir, conforme al art. 132 del Código Procesal Penal hay que constatar perfectamente lo que se ha omitido, es erróneo, o contradictorio y adicionar lo correct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17:03:00Z</dcterms:created>
  <dc:creator>CORTE SUPREMA DE JUSTICIA</dc:creator>
  <dc:description/>
  <dc:language>en-US</dc:language>
  <cp:lastModifiedBy>PROYECTO DE ASISTENCIA</cp:lastModifiedBy>
  <cp:lastPrinted>1998-07-14T14:29:00Z</cp:lastPrinted>
  <dcterms:modified xsi:type="dcterms:W3CDTF">1999-01-29T18:30:00Z</dcterms:modified>
  <cp:revision>14</cp:revision>
  <dc:subject/>
  <dc:title>AUTO  DE EXTINCION DE LA ACCION PENAL POR HABER TRANSCURRIDO MAS DE UN AÑO DESDE QUE SE ACORDO EL SOBRESEIMIENTO PROVISIONAL SIN HABERSE REABIERTO LA INVESTIGACION</dc:title>
</cp:coreProperties>
</file>